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Media Content &amp; Creative Writing 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worzenie treści internetowych i kreatywne pisanie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I, 2 stopnia, semestr 1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y kreatywnego pisania 1: teksty literac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reative writing workshop 1: literary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Janusz Waligó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217" w:right="21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rozwijanie umiejętności tworzenia własnych tekstów artystycznych oraz przygotowanie do  twórczej i samodzielnej aktywności literackiej. Dzięki analizie starannie dobranych tekstów literackich oraz ćwiczeniom, których przedmiotem są zróżnicowane praktyki warsztatowe, skoncentrowane na szerokiej gamie gatunków i stylów, student rozwija wyobraźnię, poznaje mechanizmy konstruowania fabuły, uczy się reguł i technik pisarskich (jak też wykraczania poza reguły i konwencje), pogłębia wrażliwość językową. </w:t>
            </w:r>
          </w:p>
          <w:p>
            <w:pPr>
              <w:pStyle w:val="Normal"/>
              <w:snapToGrid w:val="false"/>
              <w:ind w:left="217" w:right="21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ma wiedzę na temat swoistości/odrębności literatury jako formy piśmiennictwa, zna terminologię </w:t>
            </w:r>
          </w:p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zakresu poetyki teks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gatunki, style i konwencje wypowiedzi pisemnych (artystycznych) oraz wybrane dzieła literatury polskiej i światowej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wiedzę na temat mechanizmów kreowania fikcji literackiej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1,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K_W6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_W1, K_W3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_W11, 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dokonać analizy i interpretacji tekstów artystycznych różnego rodzaj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w sposób twórczy naśladować tekst wzorc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wykreować postać pierwszoplanową, drugoplanową i epizodyczną; konstruować statyczne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ynamiczne elementy świata przedstawionego; zawiązać akcję i zbudować napię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, K_U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, K_U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rozumie potrzebę kształcenia się przez całe ży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potrafi pracować w grup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3, ma świadomość przydatności w życiu zawodowym zdobytej wiedzy i nabytych umiejęt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2, K_K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charakter warsztatowo-laboratoryjny. Studenci koncentrują się na analizie odpowiednio dobranych tekstów literackich (najczęściej we fragmentach) a następnie na doskonaleniu umiejętności twórczego redagowania własnego tekstu z uwzględnieniem poznanego wzorc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angażowany udział w zajęciach, wykonywanie ćwiczeń i projektów, redagowanie tekstów artystycznych. Zredagowanie krótkiej formy prozatorskiej na zadany lub wybrany temat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mówienie proponowanych treści i metod kształcenia, literatury przedmiotu, wymagań, zasad oceniania.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/ kategoria literackości – organizacja (uporządkowanie naddane) komunikatu językowego, fikcjonalność, obrazowość, semantyka tekstu literackiego (znaczenie dosłowne i przenośne, wieloznaczność…)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/ proza (jako zasadnicza forma podawcza epiki) – od eposu do współczesnej epiki; genologia historyczna i współczesne atrybucje gatunkowe; świadomość gatunku, przemiany i pamięć gatunku; dialog i gra z tradycją gatunkową; intertekstualność jako właściwość i metoda; kategoria „sylwy”...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ekształcanie tekstu nieliterackiego w literack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ozpoznawanie gatunków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rozpoznawanie schematów fabularnych literatury popularnej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łączenie  i transformacja różnych konwencji gatunkowych (przekształcanie znanych fabuł oraz konwencji literackich)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ohater/postać literacka: mechanizmy kreacji; funkcje; typowość i indywidualność, powszechność i jednostkowość, typ i charakter; rzeczywistość historyczno-społeczna i psychologia; postać drugoplanowa i epizodyczna; protagonista i antagonista; antybohater…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kreacja bohatera – wzorowanie postaci na osobie, którą się zna; kompilowanie i wzbogacanie; praca wyobraźni;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ćwiczenia w opisywaniu postac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kreacja różnych odmian bohatera, źródła inspiracji – osoba z bliższego lub dalszego otoczenia; postać historyczna lub literacka; bohater baśniowy lub z kręgu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tasy</w:t>
            </w:r>
            <w:r>
              <w:rPr>
                <w:rFonts w:cs="Arial" w:ascii="Arial" w:hAnsi="Arial"/>
                <w:sz w:val="22"/>
                <w:szCs w:val="22"/>
              </w:rPr>
              <w:t>…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kreślenie/przyporządkowanie systemu motywacji – marzenia i pragnienia bohatera, urazy i kompleksy, cele bieżące i życiowe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rakterystyka pośrednia i bezpośrednia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reacja postaci antagonisty. </w:t>
            </w:r>
          </w:p>
          <w:p>
            <w:pPr>
              <w:pStyle w:val="Akapitzlis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Świat przedstawiony: elementy świata przedstawionego, funkcje opisu, ujęcia kameralne i epicki rozmach, czas i przestrzeń…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ozszerzanie pola widzenia – od detalu do panoramy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kupianie uwagi na wybranym elemencie świata przedstawionego – od panoramy do detalu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struowanie statycznych i dynamicznych obrazów rzeczywistośc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nie nastroju poprzez opis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kcja – układ przyczynowo-skutkowy o zmiennej dynamice; tempo, mechanizmy podtrzymujące zainteresowanie czytelnika; kategoria </w:t>
            </w:r>
            <w:r>
              <w:rPr>
                <w:rFonts w:cs="Arial" w:ascii="Arial" w:hAnsi="Arial"/>
                <w:i/>
                <w:sz w:val="22"/>
                <w:szCs w:val="22"/>
              </w:rPr>
              <w:t>suspens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ćwiczenia w zawiązaniu akcji, wprowadzenie w sytuację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budowanie napięcia: niebezpieczeństwo, oczekiwanie, zaciekawienie; zawieszenia i spowolnienia, punkt kulminacyjny i rozwiązanie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gotowanie i przeprowadzenie zwrotu akcj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uła – kompozycja; schematy i wzorce fabularne; akcja, wątek, epizod, motyw; jedno- i wielowątkowość; relacja między poszczególnymi wątkami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owanie fabuły: temat, pomysł (obserwacja rzeczywistości, kulturowe inspiracje, zapisywanie snów);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zkicowanie przebiegu zdarzeń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bmyślanie początku – przyciąganie uwagi czytelnika;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frontowanie bohatera z przeciwnościami losu – wyzwania zewnętrzne, własne słabości, niesprzyjający układ zdarzeń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prowadzanie elementów dramatycznych – przeszkody, intrygi i konflikty…</w:t>
            </w:r>
          </w:p>
          <w:p>
            <w:pPr>
              <w:pStyle w:val="Normal"/>
              <w:snapToGrid w:val="false"/>
              <w:ind w:left="720"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T. Mizerkiewicz, Warszawa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Kompozycja i genologia. Ćwiczenia z poetyki, </w:t>
            </w:r>
            <w:r>
              <w:rPr>
                <w:rFonts w:cs="Arial" w:ascii="Arial" w:hAnsi="Arial"/>
                <w:sz w:val="22"/>
                <w:szCs w:val="22"/>
              </w:rPr>
              <w:t>red. A. Gajewska, Poznań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łakówna Z. A., Steczko I., Wiatr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pisania. Ćwiczenia redakcyjno-stylistyczne. Klasy I-III gimnazjum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09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Queneau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Ćwiczenia stylistyczne</w:t>
            </w:r>
            <w:r>
              <w:rPr>
                <w:rFonts w:cs="Arial" w:ascii="Arial" w:hAnsi="Arial"/>
                <w:sz w:val="22"/>
                <w:szCs w:val="22"/>
              </w:rPr>
              <w:t>, przeł. Jan Gondowicz, Izabelin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sznie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pisania</w:t>
            </w:r>
            <w:r>
              <w:rPr>
                <w:rFonts w:cs="Arial" w:ascii="Arial" w:hAnsi="Arial"/>
                <w:sz w:val="22"/>
                <w:szCs w:val="22"/>
              </w:rPr>
              <w:t>, Katowice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koła twórczego pisania. Jak zostać autorem bestsellerowych powieści</w:t>
            </w:r>
            <w:r>
              <w:rPr>
                <w:rFonts w:cs="Arial" w:ascii="Arial" w:hAnsi="Arial"/>
                <w:sz w:val="22"/>
                <w:szCs w:val="22"/>
              </w:rPr>
              <w:t>, Gliwice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lcz-Grzędzińska E., Tomasz Wróbl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ać skutecznie. Strategie dla każdego autora</w:t>
            </w:r>
            <w:r>
              <w:rPr>
                <w:rFonts w:cs="Arial" w:ascii="Arial" w:hAnsi="Arial"/>
                <w:sz w:val="22"/>
                <w:szCs w:val="22"/>
              </w:rPr>
              <w:t>, Wrocław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gler C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róż autora. Struktury mityczne dla scenarzystów i pisarzy</w:t>
            </w:r>
            <w:r>
              <w:rPr>
                <w:rFonts w:cs="Arial" w:ascii="Arial" w:hAnsi="Arial"/>
                <w:sz w:val="22"/>
                <w:szCs w:val="22"/>
              </w:rPr>
              <w:t>, przekł. Karolina Kosińska, 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wórcze pisanie w teorii i praktyce</w:t>
            </w:r>
            <w:r>
              <w:rPr>
                <w:rFonts w:cs="Arial" w:ascii="Arial" w:hAnsi="Arial"/>
                <w:sz w:val="22"/>
                <w:szCs w:val="22"/>
              </w:rPr>
              <w:t>, pod redakcją Gabrieli Matuszek i Hanny Siei-Skrzypulec, Kraków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ejdź w konwencję! Podręcznik kreatywnego pisania</w:t>
            </w:r>
            <w:r>
              <w:rPr>
                <w:rFonts w:cs="Arial" w:ascii="Arial" w:hAnsi="Arial"/>
                <w:sz w:val="22"/>
                <w:szCs w:val="22"/>
              </w:rPr>
              <w:t>, red. M. Marzec-Jóźwicka, Lublin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1996 (tu: </w:t>
            </w:r>
            <w:r>
              <w:rPr>
                <w:rFonts w:cs="Arial" w:ascii="Arial" w:hAnsi="Arial"/>
                <w:i/>
                <w:sz w:val="22"/>
                <w:szCs w:val="22"/>
              </w:rPr>
              <w:t>Morfologia dialogu, Zawartość narracyjna i schemat fabularny, Czas i przestrzeń w utworach narracyjnych, Postać literacka</w:t>
            </w:r>
            <w:r>
              <w:rPr>
                <w:rFonts w:cs="Arial" w:ascii="Arial" w:hAnsi="Arial"/>
                <w:sz w:val="22"/>
                <w:szCs w:val="22"/>
              </w:rPr>
              <w:t xml:space="preserve">)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ki opowiadania</w:t>
            </w:r>
            <w:r>
              <w:rPr>
                <w:rFonts w:cs="Arial" w:ascii="Arial" w:hAnsi="Arial"/>
                <w:sz w:val="22"/>
                <w:szCs w:val="22"/>
              </w:rPr>
              <w:t>, red. B. Owczarek, Z. Mitosek, W. Grajewski, Kraków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y powieściowe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3 lub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ace wybrane, </w:t>
            </w:r>
            <w:r>
              <w:rPr>
                <w:rFonts w:cs="Arial" w:ascii="Arial" w:hAnsi="Arial"/>
                <w:sz w:val="22"/>
                <w:szCs w:val="22"/>
              </w:rPr>
              <w:t xml:space="preserve">t. 2, Kraków 199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ąbał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ajemnica i suspens. Wokół głównych problemów creative writing</w:t>
            </w:r>
            <w:r>
              <w:rPr>
                <w:rFonts w:cs="Arial" w:ascii="Arial" w:hAnsi="Arial"/>
                <w:sz w:val="22"/>
                <w:szCs w:val="22"/>
              </w:rPr>
              <w:t>, Lublin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hrząstowska B., S. Wysłouch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tyka stosowan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tuszew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Ta trzecia”. Problemy literatury popularnej</w:t>
            </w:r>
            <w:r>
              <w:rPr>
                <w:rFonts w:cs="Arial" w:ascii="Arial" w:hAnsi="Arial"/>
                <w:sz w:val="22"/>
                <w:szCs w:val="22"/>
              </w:rPr>
              <w:t>, Gdańsk 1997.</w:t>
            </w:r>
          </w:p>
          <w:p>
            <w:pPr>
              <w:pStyle w:val="Normal"/>
              <w:spacing w:lineRule="auto" w:line="276" w:before="0" w:after="120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eroki wybór tekstów literackich z wyodrębnieniem odpowiednio dobranych fragmentów służących jako materiał do obserwacji i ćwiczeń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ak zostać pisarzem</w:t>
            </w:r>
            <w:r>
              <w:rPr>
                <w:rFonts w:cs="Arial" w:ascii="Arial" w:hAnsi="Arial"/>
                <w:sz w:val="22"/>
                <w:szCs w:val="22"/>
              </w:rPr>
              <w:t>, pod red. A. Zawady, Bukowy Las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ymborska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czta literacka</w:t>
            </w:r>
            <w:r>
              <w:rPr>
                <w:rFonts w:cs="Arial" w:ascii="Arial" w:hAnsi="Arial"/>
                <w:sz w:val="22"/>
                <w:szCs w:val="22"/>
              </w:rPr>
              <w:t>, Kraków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chałkiewicz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ekcje pisania</w:t>
            </w:r>
            <w:r>
              <w:rPr>
                <w:rFonts w:cs="Arial" w:ascii="Arial" w:hAnsi="Arial"/>
                <w:sz w:val="22"/>
                <w:szCs w:val="22"/>
              </w:rPr>
              <w:t>,  Warszawa 200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wórczość w szkole. Rzeczywiste i możliwe aspekty zagad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B. Myrdzik, M. Karwatowska, Lublin 2011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ktyczna stylistyka nie tylko dla polonistów</w:t>
            </w:r>
            <w:r>
              <w:rPr>
                <w:rFonts w:cs="Arial" w:ascii="Arial" w:hAnsi="Arial"/>
                <w:sz w:val="22"/>
                <w:szCs w:val="22"/>
              </w:rPr>
              <w:t>, pod red. Edyty Bańkowskiej i Agnieszki Mikołajczuk, Warszawa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ztuka pisania. Tajemnice warsztatu pisarstwa odsłaniają Ernest Hemingway, John Steinbeck, Kurt Vonnegut i inni</w:t>
            </w:r>
            <w:r>
              <w:rPr>
                <w:rFonts w:cs="Arial" w:ascii="Arial" w:hAnsi="Arial"/>
                <w:sz w:val="22"/>
                <w:szCs w:val="22"/>
              </w:rPr>
              <w:t>, przekł. Jolanta Mach, red. Kazimiera Iskrzyńska, Łódź 199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koła twórczego pisania. Jak zostać autorem bestsellerowych powieści</w:t>
            </w:r>
            <w:r>
              <w:rPr>
                <w:rFonts w:cs="Arial" w:ascii="Arial" w:hAnsi="Arial"/>
                <w:sz w:val="22"/>
                <w:szCs w:val="22"/>
              </w:rPr>
              <w:t>, Gliwice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nder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powieści. Esej</w:t>
            </w:r>
            <w:r>
              <w:rPr>
                <w:rFonts w:cs="Arial" w:ascii="Arial" w:hAnsi="Arial"/>
                <w:sz w:val="22"/>
                <w:szCs w:val="22"/>
              </w:rPr>
              <w:t>, przeł. Marek Bieńczyk, Warszawa 199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ant-Adamson L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napisać powieść kryminalną</w:t>
            </w:r>
            <w:r>
              <w:rPr>
                <w:rFonts w:cs="Arial" w:ascii="Arial" w:hAnsi="Arial"/>
                <w:sz w:val="22"/>
                <w:szCs w:val="22"/>
              </w:rPr>
              <w:t>, przeł. Michał Rusinek, posł. Joanna Chmielewska, Kraków 199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typowości w literaturze : z historii problemu</w:t>
            </w:r>
            <w:r>
              <w:rPr>
                <w:rFonts w:cs="Arial" w:ascii="Arial" w:hAnsi="Arial"/>
                <w:sz w:val="22"/>
                <w:szCs w:val="22"/>
              </w:rPr>
              <w:t>, „Pamiętnik Literacki” 1957, nr 1, s. 46-8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óz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isaniu na chłodno</w:t>
            </w:r>
            <w:r>
              <w:rPr>
                <w:rFonts w:cs="Arial" w:ascii="Arial" w:hAnsi="Arial"/>
                <w:sz w:val="22"/>
                <w:szCs w:val="22"/>
              </w:rPr>
              <w:t>, Poznań 201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zer A., Potter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lapanie atramentem. Poradnik dla młodych pisarzy</w:t>
            </w:r>
            <w:r>
              <w:rPr>
                <w:rFonts w:cs="Arial" w:ascii="Arial" w:hAnsi="Arial"/>
                <w:sz w:val="22"/>
                <w:szCs w:val="22"/>
              </w:rPr>
              <w:t>, przeł. Beata Hrycak,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kowski C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isaniu</w:t>
            </w:r>
            <w:r>
              <w:rPr>
                <w:rFonts w:cs="Arial" w:ascii="Arial" w:hAnsi="Arial"/>
                <w:sz w:val="22"/>
                <w:szCs w:val="22"/>
              </w:rPr>
              <w:t>, oprac. Abel Debritto, przeł. Marek Fedyszak, Warszawa 201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ezubiuk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zę, bo chcę. Poradnik kreatywnego pisania</w:t>
            </w:r>
            <w:r>
              <w:rPr>
                <w:rFonts w:cs="Arial" w:ascii="Arial" w:hAnsi="Arial"/>
                <w:sz w:val="22"/>
                <w:szCs w:val="22"/>
              </w:rPr>
              <w:t xml:space="preserve">, Będzin 2015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ukasiewicz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wna rzecz – pisanie</w:t>
            </w:r>
            <w:r>
              <w:rPr>
                <w:rFonts w:cs="Arial" w:ascii="Arial" w:hAnsi="Arial"/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berto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znania młodego pisarza</w:t>
            </w:r>
            <w:r>
              <w:rPr>
                <w:rFonts w:cs="Arial" w:ascii="Arial" w:hAnsi="Arial"/>
                <w:sz w:val="22"/>
                <w:szCs w:val="22"/>
              </w:rPr>
              <w:t>, przeł. J. Korpanty, Warszawa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arzyna Bonda, </w:t>
            </w:r>
            <w:r>
              <w:rPr>
                <w:rFonts w:cs="Arial" w:ascii="Arial" w:hAnsi="Arial"/>
                <w:i/>
                <w:sz w:val="22"/>
                <w:szCs w:val="22"/>
              </w:rPr>
              <w:t>Maszyna do pisania. Kurs kreatywnego pisania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p W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rfologia bajki magicznej</w:t>
            </w:r>
            <w:r>
              <w:rPr>
                <w:rFonts w:cs="Arial" w:ascii="Arial" w:hAnsi="Arial"/>
                <w:sz w:val="22"/>
                <w:szCs w:val="22"/>
              </w:rPr>
              <w:t>, przeł. Paweł Rojek, Krakó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sz w:val="22"/>
                <w:szCs w:val="22"/>
              </w:rPr>
              <w:t>Apokaliptycy i dostosowani. Komunikacja masowa a teorie kultury masowej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P. Salwa, Warszawa 2010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sić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powieści kryminalnej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M. Petryńska, Warszawa 1976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rzbicka A., Wierzbicki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ktyczna stylistyka</w:t>
            </w:r>
            <w:r>
              <w:rPr>
                <w:rFonts w:cs="Arial" w:ascii="Arial" w:hAnsi="Arial"/>
                <w:sz w:val="22"/>
                <w:szCs w:val="22"/>
              </w:rPr>
              <w:t>, Warszawa 1970 i nas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ligór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Zbrodnia to niesłychana – legalna marihuana!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Parodia na warsztatach literackic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Annales Universitatis Paedagogicae Cracoviensis. Studia Ad Didacticam Litterarum Polonarum Et Linguae Polonae Pertinentia, red. P. Kołodziej, J. Waligóra, Kraków 2015, Z. 6, s. 106-13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0:20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12-19T11:36:00Z</dcterms:modified>
  <cp:revision>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599efd6-c64c-4b97-836c-2b1b38d74059</vt:lpwstr>
  </property>
</Properties>
</file>